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D-DCS Gehäuse 19 “ 1HE zur Aufnahme von FO-Modulen in Rechenzentr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HD-DCS 19 “ Gehäuse 1HE zur die Aufnahme von HD-DCS Moduleinschüben  mit höchster Packungsdichte variable Portdichte bis zu 192 Fasern mit LCD- oder 1152 Fasern mit MPO-Adapter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410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häuse:</w:t>
        <w:tab/>
        <w:t>19“-1 HE, Edelstahl, vormontiert mit vier Schächten zur Aufnahme der HD-DCS Moduleinschübe (mit 6/12/24 LCD- oder MPO-Adapter)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schwarz, ähnlich RAL 9005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iefe:</w:t>
        <w:tab/>
        <w:t>432 bis  507 mm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ntageart:</w:t>
        <w:tab/>
        <w:t xml:space="preserve">frontbündig montiert 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nkfixierung:</w:t>
        <w:tab/>
        <w:t>über tiefenvariable Kabelabfangplatte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Lieferumfang:</w:t>
        <w:tab/>
        <w:t>2 Abdeckkappen mit Markierungsstreifen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9“-Befestigungsmaterial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iefenverstellbarer Kabelabfangplatte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/>
      </w:pPr>
      <w:r>
        <w:rPr>
          <w:rFonts w:cs="Arial" w:ascii="Arial" w:hAnsi="Arial"/>
          <w:lang w:val="en-GB"/>
        </w:rPr>
        <w:t>Type:</w:t>
        <w:tab/>
        <w:tab/>
      </w:r>
      <w:r>
        <w:rPr>
          <w:rFonts w:cs="Arial" w:ascii="Arial" w:hAnsi="Arial"/>
          <w:bCs/>
          <w:iCs/>
          <w:lang w:val="en-GB"/>
        </w:rPr>
        <w:t>Dätwyler HD-DCS</w:t>
      </w:r>
      <w:r>
        <w:rPr>
          <w:rFonts w:cs="Arial" w:ascii="Arial" w:hAnsi="Arial"/>
          <w:lang w:val="en-GB"/>
        </w:rPr>
        <w:t xml:space="preserve"> Panel 19“ 1HE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lang w:val="en-GB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ab/>
        <w:t>473602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hn: </w:t>
        <w:tab/>
        <w:t>__________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473602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31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1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19T11:31:00Z</dcterms:modified>
  <cp:revision>5</cp:revision>
  <dc:subject>Box</dc:subject>
  <dc:title>Dätwyler Fiber Optic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FD434CCA8CC248B9BA0A8196AEA8D6</vt:lpwstr>
  </property>
</Properties>
</file>