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autoSpaceDE w:val="false"/>
        <w:rPr/>
      </w:pPr>
      <w:r>
        <w:rPr>
          <w:rFonts w:cs="Arial" w:ascii="Arial" w:hAnsi="Arial"/>
        </w:rPr>
        <w:t xml:space="preserve">HD-DCS FO-Patchkabel 12 Fasern G50/125 µm OM4 beidseitig konfektioniert mit MTP-Stecker (female)  zur Verbindung der HD-DCS-Module mit den QSFP‘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819"/>
          <w:tab w:val="clear" w:pos="9071"/>
        </w:tabs>
        <w:autoSpaceDE w:val="false"/>
        <w:rPr/>
      </w:pPr>
      <w:r>
        <w:rPr>
          <w:rFonts w:cs="Arial" w:ascii="Arial" w:hAnsi="Arial"/>
        </w:rPr>
        <w:t xml:space="preserve">HD-DCS FO- Patchkabel 12 Fasern G50/125 µm OM4 beidseitig konfektioniert mit MPO-Stecker (female) zur Verbindung der DCS-FO- Moduleinschübe mit den QSFP‘s </w:t>
      </w:r>
    </w:p>
    <w:p>
      <w:pPr>
        <w:pStyle w:val="Footer"/>
        <w:tabs>
          <w:tab w:val="clear" w:pos="4819"/>
          <w:tab w:val="clear" w:pos="9071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autoSpaceDE w:val="false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abel:</w:t>
        <w:tab/>
      </w:r>
      <w:r>
        <w:rPr>
          <w:rFonts w:cs="Arial" w:ascii="Arial" w:hAnsi="Arial"/>
          <w:lang w:val="en-US"/>
        </w:rPr>
        <w:t>FO Indoor M-Patch J-(ZN)H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urchmesser:</w:t>
        <w:tab/>
        <w:t>2,0 mm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erikaviolett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color w:val="000000"/>
        </w:rPr>
        <w:t>aserzahl:</w:t>
        <w:tab/>
        <w:t>12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sertype:</w:t>
        <w:tab/>
        <w:t>Gradientenindex G50/125 µm OM4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serqualität:</w:t>
        <w:tab/>
        <w:t>siehe Vorbemerkungen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cker:</w:t>
        <w:tab/>
        <w:t>beidseitig mit je einem MTP-Elitestecker (12 fasrige) ohne Pins (female) gemäß IEC 61754-7 mit Push-Pull-Tab für höchste Packungsdichten</w:t>
      </w:r>
    </w:p>
    <w:p>
      <w:pPr>
        <w:pStyle w:val="Normal"/>
        <w:tabs>
          <w:tab w:val="clear" w:pos="709"/>
          <w:tab w:val="left" w:pos="2268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rbe: violett/schwarz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/>
      </w:pPr>
      <w:r>
        <w:rPr>
          <w:rFonts w:cs="Arial" w:ascii="Arial" w:hAnsi="Arial"/>
        </w:rPr>
        <w:t xml:space="preserve">Die Steckverbinder besitzen mittels Lasercleaving und Maschinenpolitur optimierte Endflächen. </w:t>
      </w:r>
      <w:r>
        <w:rPr>
          <w:rFonts w:cs="Arial" w:ascii="Arial" w:hAnsi="Arial"/>
          <w:color w:val="000000"/>
        </w:rPr>
        <w:t xml:space="preserve">Die besitzen einen definierten Faserüberstand von 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 xml:space="preserve">1,2 – 2,2) µm, Faserhöhendifferenz aller Fasern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0,220 µm, Faserhöhendifferenz zwischen benachbarten Fasern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>0,160 µm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usführung: </w:t>
        <w:tab/>
        <w:t xml:space="preserve">  </w:t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larität:</w:t>
        <w:tab/>
      </w:r>
      <w:r>
        <w:rPr>
          <w:rFonts w:cs="Arial" w:ascii="Arial" w:hAnsi="Arial"/>
          <w:bCs/>
          <w:lang w:val="en-GB"/>
        </w:rPr>
        <w:t>TIA-568-B.1 Methode C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formance:</w:t>
        <w:tab/>
        <w:t>IL:</w:t>
        <w:tab/>
        <w:t>max. 0,25 dB</w:t>
        <w:tab/>
        <w:t>typ. 0,15 dB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GB"/>
        </w:rPr>
        <w:t xml:space="preserve">RL: </w:t>
        <w:tab/>
        <w:t xml:space="preserve">min.  </w:t>
      </w:r>
      <w:r>
        <w:rPr>
          <w:rFonts w:cs="Arial" w:ascii="Arial" w:hAnsi="Arial"/>
        </w:rPr>
        <w:t xml:space="preserve">35 dB </w:t>
        <w:tab/>
        <w:t>typ. 45 dB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/>
      </w:pPr>
      <w:r>
        <w:rPr>
          <w:rFonts w:cs="Arial" w:ascii="Arial" w:hAnsi="Arial"/>
        </w:rPr>
        <w:tab/>
        <w:t>Die Systemkomponenten (Kassetten, Trunk- und Patchkabel) sind zur Erreichung der Übertragungsstrecken-Performance speziell aufeinander abgestimmt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Besonderheiten:    Beschriftung mit fortlaufender Seriennummer und Artikelnummer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hanging="1701"/>
        <w:rPr/>
      </w:pPr>
      <w:r>
        <w:rPr>
          <w:rFonts w:cs="Arial" w:ascii="Arial" w:hAnsi="Arial"/>
          <w:color w:val="000000"/>
        </w:rPr>
        <w:t xml:space="preserve">Prüfungen:             </w:t>
      </w:r>
      <w:r>
        <w:rPr>
          <w:rFonts w:cs="Arial" w:ascii="Arial" w:hAnsi="Arial"/>
        </w:rPr>
        <w:t xml:space="preserve">visuelle Überprüfung der Steckeroberflächen 400facher Vergrößerung, </w:t>
      </w:r>
    </w:p>
    <w:p>
      <w:pPr>
        <w:pStyle w:val="Normal"/>
        <w:ind w:left="2268" w:hanging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eferung mit Messprotokoll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änge:</w:t>
        <w:tab/>
        <w:tab/>
        <w:t xml:space="preserve">  X m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</w:rPr>
        <w:t>Type:</w:t>
        <w:tab/>
      </w:r>
      <w:r>
        <w:rPr>
          <w:rFonts w:cs="Arial" w:ascii="Arial" w:hAnsi="Arial"/>
          <w:bCs/>
          <w:iCs/>
        </w:rPr>
        <w:t>Dätwyler HD-</w:t>
      </w:r>
      <w:r>
        <w:rPr>
          <w:rFonts w:cs="Arial" w:ascii="Arial" w:hAnsi="Arial"/>
        </w:rPr>
        <w:t>DCS FO-Patchkabel 1 x 12 G50/125 µm OM4 mit MTP-Elitesteckern</w:t>
      </w:r>
    </w:p>
    <w:p>
      <w:pPr>
        <w:pStyle w:val="Normal"/>
        <w:autoSpaceDE w:val="false"/>
        <w:ind w:left="2127" w:hanging="212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>47322X   (X Länge)</w:t>
      </w:r>
    </w:p>
    <w:p>
      <w:pPr>
        <w:pStyle w:val="Normal"/>
        <w:autoSpaceDE w:val="false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hn: __________</w:t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GB"/>
      </w:rPr>
      <w:t>47322X_HD_DCS_MTP_Patch_OM4_C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28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6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28T06:31:00Z</dcterms:modified>
  <cp:revision>5</cp:revision>
  <dc:subject>Box</dc:subject>
  <dc:title>Dätwyler Fiber Optic Solutions</dc:title>
</cp:coreProperties>
</file>